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前允许发的模板消息示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1.1</w:t>
      </w:r>
      <w:r>
        <w:rPr>
          <w:lang w:eastAsia="zh-CN"/>
        </w:rPr>
        <w:t>资料变更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会员卡申请资料变更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会员卡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会员姓名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2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变更内容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3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4.DATA}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尊敬的会员，您的资料变更成功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会员卡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000 000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会员姓名：李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XX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变更内容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3456789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15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感谢您的使用</w:t>
            </w:r>
          </w:p>
        </w:tc>
      </w:tr>
    </w:tbl>
    <w:p>
      <w:pPr>
        <w:pStyle w:val="Normal"/>
        <w:ind w:left="0" w:hanging="0"/>
        <w:rPr>
          <w:rFonts w:eastAsia="宋体"/>
          <w:lang w:eastAsia="zh-CN"/>
        </w:rPr>
      </w:pPr>
      <w:r>
        <w:rPr>
          <w:rFonts w:eastAsia="宋体"/>
          <w:lang w:val="en-US" w:eastAsia="zh-CN"/>
        </w:rPr>
        <w:t>1.2</w:t>
      </w:r>
      <w:r>
        <w:rPr>
          <w:lang w:eastAsia="zh-CN"/>
        </w:rPr>
        <w:t>政务服务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1"/>
              <w:jc w:val="both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业务办理情况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first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办理单位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1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办理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2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办理情况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3.DATA}}</w:t>
            </w:r>
          </w:p>
          <w:p>
            <w:pPr>
              <w:pStyle w:val="Normal"/>
              <w:tabs>
                <w:tab w:val="clear" w:pos="420"/>
                <w:tab w:val="left" w:pos="571" w:leader="none"/>
                <w:tab w:val="center" w:pos="1375" w:leader="none"/>
              </w:tabs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您好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,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您的诉求编号为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345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办理单位：市财政局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办理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15-01-15 10:47:35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办理情况：经我局核实，关于南郊公园领购票据事宜回复如下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感谢您对热线的支持</w:t>
            </w:r>
          </w:p>
        </w:tc>
      </w:tr>
    </w:tbl>
    <w:p>
      <w:pPr>
        <w:pStyle w:val="Normal"/>
        <w:ind w:left="0" w:hanging="0"/>
        <w:rPr>
          <w:rFonts w:eastAsia="宋体"/>
          <w:lang w:eastAsia="zh-CN"/>
        </w:rPr>
      </w:pPr>
      <w:r>
        <w:rPr>
          <w:rFonts w:eastAsia="宋体"/>
          <w:lang w:val="en-US" w:eastAsia="zh-CN"/>
        </w:rPr>
        <w:t>1.3</w:t>
      </w:r>
      <w:r>
        <w:rPr>
          <w:lang w:eastAsia="zh-CN"/>
        </w:rPr>
        <w:t>物品</w:t>
      </w:r>
      <w:r>
        <w:rPr>
          <w:rFonts w:eastAsia="宋体"/>
          <w:lang w:val="en-US" w:eastAsia="zh-CN"/>
        </w:rPr>
        <w:t>(</w:t>
      </w:r>
      <w:r>
        <w:rPr>
          <w:lang w:val="en-US" w:eastAsia="zh-CN"/>
        </w:rPr>
        <w:t>含虚拟类</w:t>
      </w:r>
      <w:r>
        <w:rPr>
          <w:rFonts w:eastAsia="宋体"/>
          <w:lang w:val="en-US" w:eastAsia="zh-CN"/>
        </w:rPr>
        <w:t>)</w:t>
      </w:r>
      <w:r>
        <w:rPr>
          <w:lang w:eastAsia="zh-CN"/>
        </w:rPr>
        <w:t>收取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取件成功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first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快递单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1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取件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keyword2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您的快件已经取走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快递单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98998998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取件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:36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如不是本人操作请联系客服</w:t>
            </w: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08888888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1.4</w:t>
      </w:r>
      <w:r>
        <w:rPr>
          <w:lang w:eastAsia="zh-CN"/>
        </w:rPr>
        <w:t>消费交易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支付成功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商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编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支付金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支付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尊敬的客户，您的订单已支付成功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商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款背包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编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500001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支付金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5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元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支付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感谢您的光临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1.5</w:t>
      </w:r>
      <w:r>
        <w:rPr>
          <w:lang w:eastAsia="zh-CN"/>
        </w:rPr>
        <w:t>签到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签到确认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职位名称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工作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签到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确认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的签到已被确认。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职位名称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UI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设计师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工作地点：西安市莲湖区北大街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号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签到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7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8:36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确认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7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9:01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快去工作吧，少年。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1.6</w:t>
      </w:r>
      <w:r>
        <w:rPr>
          <w:lang w:eastAsia="zh-CN"/>
        </w:rPr>
        <w:t>状态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洗衣状态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单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付款状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衣物状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请查看衣物信息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单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5566666666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/5/6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付款状态：已付款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衣物状态：进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感谢您的使用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1.7</w:t>
      </w:r>
      <w:r>
        <w:rPr>
          <w:lang w:eastAsia="zh-CN"/>
        </w:rPr>
        <w:t>登录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账号登录异常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登录名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登录城市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登录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的账号于电脑端登录。异地登陆，账户异常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登录名：蓝海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x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物流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登录城市：山东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登录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-07-23 13:2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核查使用情况，注意账户安全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1.1</w:t>
      </w:r>
      <w:r>
        <w:rPr>
          <w:lang w:eastAsia="zh-CN"/>
        </w:rPr>
        <w:t>话费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实时话费扣款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关联号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实时话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扣款结果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尊敬的用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，现对您本月的实时话费进行扣取：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关联号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80XXXXXXXX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实时话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5.2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元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扣款结果：成功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的实时话费已经扣款成功，详情请单击查阅！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1.2</w:t>
      </w:r>
      <w:r>
        <w:rPr>
          <w:lang w:eastAsia="zh-CN"/>
        </w:rPr>
        <w:t>水电燃气费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水费缴纳出票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6" w:leader="none"/>
              </w:tabs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tabs>
                <w:tab w:val="clear" w:pos="420"/>
                <w:tab w:val="left" w:pos="766" w:leader="none"/>
              </w:tabs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客户编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tabs>
                <w:tab w:val="clear" w:pos="420"/>
                <w:tab w:val="left" w:pos="766" w:leader="none"/>
              </w:tabs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缴费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tabs>
                <w:tab w:val="clear" w:pos="420"/>
                <w:tab w:val="left" w:pos="766" w:leader="none"/>
              </w:tabs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票号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tabs>
                <w:tab w:val="clear" w:pos="420"/>
                <w:tab w:val="left" w:pos="766" w:leader="none"/>
              </w:tabs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尊敬的用户，您最近用过微信缴的水费现已出票，信息如下：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客户编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4080182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缴费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5-03-13 16:53:05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票号码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40889811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我们将为您保存此票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7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。如需要，请至我公司营业厅索取。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1.3</w:t>
      </w:r>
      <w:r>
        <w:rPr>
          <w:lang w:eastAsia="zh-CN"/>
        </w:rPr>
        <w:t>物业费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物业费缴费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业主姓名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user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ame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地址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address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物业费金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pay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本月物业费已出。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业主姓名：邹某某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地址：丽景华庭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A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栋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08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物业费金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尽快缴纳，如有疑问，请咨询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3454564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。</w:t>
            </w:r>
          </w:p>
        </w:tc>
      </w:tr>
    </w:tbl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1</w:t>
      </w:r>
      <w:r>
        <w:rPr>
          <w:lang w:eastAsia="zh-CN"/>
        </w:rPr>
        <w:t>故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故障通报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故障现象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performance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故障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time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注意！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故障现象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BSS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系统无法正常查询免费资源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故障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3-11-2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下午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后台人员相互转告，谢谢！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2</w:t>
      </w:r>
      <w:r>
        <w:rPr>
          <w:lang w:eastAsia="zh-CN"/>
        </w:rPr>
        <w:t>警示警告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设备告警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设备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生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商户名字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设备地址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你归属的设备出现问题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设备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0180501778C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生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9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1:36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商户名字：某商户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XX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店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设备地址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XX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路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尽快处理！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3</w:t>
      </w:r>
      <w:r>
        <w:rPr>
          <w:lang w:eastAsia="zh-CN"/>
        </w:rPr>
        <w:t>到期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汽车质保到期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到期日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note1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购车日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note2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质保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note3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尊敬的李大嘴，您车牌为粤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A888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的汽车还有一个月到质保期。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到期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购车日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质保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个月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建议您抽时间到本店做一次全盘检查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服务热线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755-82914986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4</w:t>
      </w:r>
      <w:r>
        <w:rPr>
          <w:lang w:eastAsia="zh-CN"/>
        </w:rPr>
        <w:t>缴费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缴费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医生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类型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应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交易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5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李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，您好，您的咨询订单已生成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医生：李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类型：电话咨询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应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元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4:1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交易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5040314120001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尊重医生的劳动，信守承诺，及时付款。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5</w:t>
      </w:r>
      <w:r>
        <w:rPr>
          <w:lang w:eastAsia="zh-CN"/>
        </w:rPr>
        <w:t>会议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主题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Topic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Time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Address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廖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，您有一条会议提醒：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主题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项目启动会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时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90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会议室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点击查看！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6</w:t>
      </w:r>
      <w:r>
        <w:rPr>
          <w:lang w:eastAsia="zh-CN"/>
        </w:rPr>
        <w:t>赛事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参赛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参赛队伍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比赛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比赛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已报名人数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你已经成功报名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a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队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vs b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队的比赛！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参赛队伍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a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队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vs b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队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比赛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6:00-18:0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比赛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c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区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号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已报名人数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a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队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人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b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队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人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点击查看比赛详情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7</w:t>
      </w:r>
      <w:r>
        <w:rPr>
          <w:lang w:eastAsia="zh-CN"/>
        </w:rPr>
        <w:t>发车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班次发车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班次线路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车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乘坐的班车还有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小时就要发车了！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班次线路：珠海香洲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(PAS001)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车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-10-10 10:10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温馨提示：查看详情可以获取二维码，凭二维码可检票进站乘车。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2.2.8</w:t>
      </w:r>
      <w:r>
        <w:rPr>
          <w:lang w:eastAsia="zh-CN"/>
        </w:rPr>
        <w:t>航班延误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航班延误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航班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trainNumber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到站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romto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原起飞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ormerTime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预计起飞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Time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延误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number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延误原因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ason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乘坐的航班因故延误。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航班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T182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航班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发到站：上海—北京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原起飞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9:0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预计起飞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9:4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延误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4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延误原因：天气原因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敬请留意我们的微信通知及机场广播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2.9</w:t>
      </w:r>
      <w:r>
        <w:rPr>
          <w:lang w:val="en-US" w:eastAsia="zh-CN"/>
        </w:rPr>
        <w:t>待办任务提醒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待办任务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{{first.DATA}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待办内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{{keyword1.DATA}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{{keyword2.DATA}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{{keyword3.DATA}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您好，有待办事件需处理如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待办内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地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X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希望您尽快处理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3.1</w:t>
      </w:r>
      <w:r>
        <w:rPr>
          <w:lang w:eastAsia="zh-CN"/>
        </w:rPr>
        <w:t>审核结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审核结果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账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备注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的企业资料审核通过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账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Q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某某某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：肯德基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备注：资料齐全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马上开始使用吧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3.2</w:t>
      </w:r>
      <w:r>
        <w:rPr>
          <w:lang w:eastAsia="zh-CN"/>
        </w:rPr>
        <w:t>退款结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退款结果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" w:leader="none"/>
              </w:tabs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tabs>
                <w:tab w:val="clear" w:pos="420"/>
                <w:tab w:val="left" w:pos="661" w:leader="none"/>
              </w:tabs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店铺名称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{{storeName.DATA}} </w:t>
            </w:r>
          </w:p>
          <w:p>
            <w:pPr>
              <w:pStyle w:val="Normal"/>
              <w:tabs>
                <w:tab w:val="clear" w:pos="420"/>
                <w:tab w:val="left" w:pos="661" w:leader="none"/>
              </w:tabs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编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orderId.DATA}}</w:t>
            </w:r>
          </w:p>
          <w:p>
            <w:pPr>
              <w:pStyle w:val="Normal"/>
              <w:tabs>
                <w:tab w:val="clear" w:pos="420"/>
                <w:tab w:val="left" w:pos="661" w:leader="none"/>
              </w:tabs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类型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orderType.DATA}}</w:t>
            </w:r>
          </w:p>
          <w:p>
            <w:pPr>
              <w:pStyle w:val="Normal"/>
              <w:tabs>
                <w:tab w:val="clear" w:pos="420"/>
                <w:tab w:val="left" w:pos="661" w:leader="none"/>
              </w:tabs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的订单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1002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已退款成功。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店铺名称：示例餐厅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编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0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类型：外卖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金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0.0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元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3.3</w:t>
      </w:r>
      <w:r>
        <w:rPr>
          <w:lang w:eastAsia="zh-CN"/>
        </w:rPr>
        <w:t>投标结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投标结果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项目编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投标结果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投资的借款项目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项目编号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FZC20382002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投标结果：已满标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关注项目进展。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3.4</w:t>
      </w:r>
      <w:r>
        <w:rPr>
          <w:lang w:eastAsia="zh-CN"/>
        </w:rPr>
        <w:t>订单受理结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订单受理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配送门市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受理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，您的订单已受理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配送门市：大运城邦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0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配送点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受理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5:3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感谢您的使用。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3.5</w:t>
      </w:r>
      <w:r>
        <w:rPr>
          <w:lang w:eastAsia="zh-CN"/>
        </w:rPr>
        <w:t>报名结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报名结果通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姓名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1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电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2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3.DATA}}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内容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keyword4.DATA}}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你好，你申请参加活动报名成功。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姓名：张三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电话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3333333333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5-05-08 10:54:10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内容：你选择的是足球队员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感谢您</w:t>
            </w:r>
            <w:r>
              <w:rPr>
                <w:rFonts w:eastAsia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的使用，祝你生活愉快！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val="en-US" w:eastAsia="zh-CN"/>
        </w:rPr>
        <w:t>3.6</w:t>
      </w:r>
      <w:r>
        <w:rPr>
          <w:lang w:eastAsia="zh-CN"/>
        </w:rPr>
        <w:t>反馈结果类通知示例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标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示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简历反馈提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first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公司名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company.DATA}}</w:t>
            </w:r>
          </w:p>
          <w:p>
            <w:pPr>
              <w:pStyle w:val="Normal"/>
              <w:jc w:val="both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投递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time.DATA}}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反馈结果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{{result.DATA}}     {{remark.DATA}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好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!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您投递的简历有新的反馈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公司名：北京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同城信息技术有限公司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投递时间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2014-06-24</w:t>
            </w:r>
          </w:p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职位名称：产品经理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反馈结果：已查看</w:t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6:03:00Z</dcterms:created>
  <dc:creator>Administrator</dc:creator>
  <dc:description/>
  <dc:language>en-US</dc:language>
  <cp:lastModifiedBy>mokexu</cp:lastModifiedBy>
  <dcterms:modified xsi:type="dcterms:W3CDTF">2015-07-27T12:22:19Z</dcterms:modified>
  <cp:revision>2</cp:revision>
  <dc:subject/>
  <dc:title>资料变更类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